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/>
        <w:t xml:space="preserve">Tommaso Tommasi 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Il Piano industriale al 2018 conferma le strategie perseguite finora e si basa sulle nostre competenze distintive per conseguire maggiori efficienze e continuare ad estrarre sinergie dalle aziende integrate. Un piano, quindi, che poggia su basi solide anche dal punto di vista finanziario, con un rapporto fra posizione finanziaria netta e MOL previsto in discesa a 2,8 volte. Per i nostri azionisti confermiamo una politica di dividendi in linea con gli ultimi 4 anni”.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 xml:space="preserve">Eventi critici segnalati nel piano industriale: 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04 – liberalizzazione gas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07 – inverno mite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07 – crisi Ucraina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08 – lehman brother default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11 – referendum acqua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11  - crisi European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2014 – inverno caldo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La crescita avviene per linee esterne – fusioni ed aggregazioni sono l'unico modo per crescere non esistendo “mercato”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Gli anni dove si registrano picchi di crescita sono il 2004 con la fusione di META MODENA, il 2007 con SAT Sassuolo, il 2012 con ACEGAS-APS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Politiche industriali (Governo) : 1. rafforzamento multiutility 2. incentivi ai comuni che dismetto azioni 3. aziende quotate veicolo preferito per gestire le utility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lo sviluppo del ebitda da sinergie nelle aziende accorpate, nuove acquisizioni.</w:t>
      </w:r>
    </w:p>
    <w:p>
      <w:pPr>
        <w:pStyle w:val="TextBody"/>
        <w:spacing w:lineRule="atLeast" w:line="240" w:before="0" w:after="120"/>
        <w:ind w:left="0" w:right="0" w:hanging="0"/>
        <w:rPr>
          <w:rFonts w:ascii="Open Sans;sans-serif" w:hAnsi="Open Sans;sans-serif" w:cs="Open Sans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372745</wp:posOffset>
            </wp:positionV>
            <wp:extent cx="4747895" cy="2521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333333"/>
          <w:spacing w:val="0"/>
          <w:sz w:val="16"/>
        </w:rPr>
        <w:t>Fra le opportunità, viene citato il pieno sviluppo tariffario sull'acqua, fra le sfide: il macroscenario economico, le richieste di maggiori investimenti, i mercati sempre più competitivi, le richieste di efficentamento dell'Autorità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  <w:t>La maggiore crescita prevista è nei settori regolamentati</w:t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/>
      </w:pPr>
      <w:r>
        <w:rPr/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sulle reti lo sviluppo è previsto su tre basi: 1. confer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ma degli affidamenti, 2. servizi ai “clienti” 3. tariffe più alte 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Quadro normativo protegge i rendimenti 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rischio di oscillazione del volume.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27855" cy="2240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66750</wp:posOffset>
            </wp:positionH>
            <wp:positionV relativeFrom="paragraph">
              <wp:posOffset>114300</wp:posOffset>
            </wp:positionV>
            <wp:extent cx="4023995" cy="20040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44830</wp:posOffset>
            </wp:positionH>
            <wp:positionV relativeFrom="paragraph">
              <wp:posOffset>-30480</wp:posOffset>
            </wp:positionV>
            <wp:extent cx="4145915" cy="16306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Investimenti previsti Piano 2013 piano 2014 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014 ------394 previsti P'2'12 –--376 previsti----332 realizzati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015 ------435 previsti P'12 –----475 previsti ----417 previsti P'14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016 ------- 460 previsti P'12-------- 414 previsti------498 previsti P'14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017 -------  397 previsti------473 previsti P'14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ome si realizza la riduzione del rapporto debito/mol con l'obiettivo di garantire 1. attraverso il contenimento degli investimenti, 2. razionalizzazioni interne, 3. aumento del MOL per linee esterne e sui servizi regolamentati: tariffe regolate(acqua)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82955</wp:posOffset>
            </wp:positionH>
            <wp:positionV relativeFrom="paragraph">
              <wp:posOffset>525780</wp:posOffset>
            </wp:positionV>
            <wp:extent cx="3225800" cy="16395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nvestimenti idrico Hera 2004-2013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nvestimenti HERA 2004 - 2013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487420" cy="16548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Considerazioni finanziarie e politiche 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il danno ai territori: Governance, chiusura dei centri di lavoro, divisionalizzazione, bollette + alte,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accentramento relazioni sindacali, appalti, modelli energetici, arroganza monopolista.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Debolezze di HERA: rapporto con i comuni, affidamenti, rapporto coi cittadini (tariffe)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Si apre una nuova fase + dissenso dei lavoratori, debolezza della linea sindacale 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su cosa agire: resta prioritario la questione dell'affidamento riminese. Dove noi abbiamo una specifica debolezza.</w:t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40" w:before="0" w:after="120"/>
        <w:ind w:left="0"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onfliggere con le impostazioni del governo, impedire ulteriori accorpamenti, patto di sindacato (rinnov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42:24Z</dcterms:created>
  <dc:creator/>
  <dc:description/>
  <dc:language>en-US</dc:language>
  <cp:lastModifiedBy/>
  <cp:revision>0</cp:revision>
  <dc:subject/>
  <dc:title/>
</cp:coreProperties>
</file>