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o sciopero sociale è un percorso che raccoglie realtà di movimento, sindacati di base e conflittuali, singoli attivisti e attiviste che si sono aggregati intorno ad un progetto ambizioso: quello di restituire al frammentato universo della precarietà lavorativa ed esistenziale strumenti efficaci di difesa contro l’attacco del capitalismo al lavoro e alla vita tutta. La necessità di recuperare terreno nella capacità di organizzare momenti come lo sciopero con la doppia capacità di fare un danno alla produzione e di costruire proposta politica.</w:t>
        <w:br/>
        <w:t xml:space="preserve"> Poco più di un anno fa si è tenuto a Roma il primo strike meeting. Da quei tre giorni ricchi di assemblee plenarie e incontri tematici nacque il progetto di una prima sperimentazione di “sciopero sociale” che si svolse il 14 novembre 2014 con decine di migliaia di persone nelle piazze di molte grandi e piccole città di Italia. Un processo che seppe essere luogo d’incontro tra studenti e docenti nella comune opposizione alla Buona scuola, uno spazio in cui si è potuta dare un’opposizione forte al Jobs act che sarebbe altrimenti passato con la sola narrazione propagandistica del governo. La coalizione per lo sciopero sociale ha scommesso sull’inclusione di soggettività nuove, non organizzate e non organizzabili nella cornice del sindacato, tanto per motivi oggettivi dovuti alle trasformazioni delle forme della produzione, quanto per motivi soggettivi.</w:t>
      </w:r>
    </w:p>
    <w:p>
      <w:pPr>
        <w:pStyle w:val="Normal"/>
        <w:jc w:val="both"/>
        <w:rPr/>
      </w:pPr>
      <w:r>
        <w:rPr/>
        <w:t>Gli strikers, icone personalizzabili da usare viralmente nei social, hanno avuto la capacità di far esprimere ad una miriade di soggetti le mille ingiustizie che vivono nella propria quotidianità e l’inguaribile voglia di</w:t>
        <w:br/>
        <w:t>sciopero che ne scaturisce. Sistematicamente sono uscite le nostre “Declaration”, strumenti di informazione e narrazione su Naspi, Asdi e Dis-Coll (i nuovi ammortizzatori sociali), la Garanzia Giovani, la Buona Scuola, fino allo sciopero di genere per non dimenticare che le forme di sfruttamento sono profondamente sessuate.</w:t>
        <w:br/>
        <w:t xml:space="preserve"> </w:t>
        <w:br/>
        <w:t xml:space="preserve"> Il desiderio di organizzare lo sciopero sociale ha travalicato i confini italiani per confrontarsi sul piano europeo. Sin dal primo Strike meeting ci siamo quindi confrontati in un’assemblea trasnazionale con numerose realtà europee contro l’austerity. L’incontro, dopo i passaggi di Blockupy BCE a Francoforte, si è ripetuto nell’ambito del primo Trasnational Strike meeting tenutosi a Poznan in Polonia ad ottobre scorso dove, per fare solo un esempio, sono confluite le lotte dei lavoratori di Amazon, per loro natura globali.</w:t>
        <w:br/>
        <w:br/>
        <w:t xml:space="preserve"> Da quelle giornate riparte anche un impegno a dare forza alla data del 1 marzo: nel segno dello sciopero dei migranti in quanto soggetto delle politiche della mobilità forza del lavoro, nello sciopero dei lavoratori dell’accoglienza sfruttati nel loro lavoro e sviliti nella loro ambizione ad offrire un servizio degno, uno sciopero di tanti e tante contro i muri alle frontiere, i naufragi in mare, la segregazione in terra europea.</w:t>
        <w:br/>
        <w:br/>
        <w:t xml:space="preserve"> Articolare il piano europeo serve a non bloccarci sulla difensiva, ma deve rendere costituente un sistema alternativo all’austerity, che metta al centro il reddito universale quale diritto economico e civile inalienabile, da finanziare con la fiscalità generale sottraendo profitti al capitalismo finanziario per restituirlo alle nostre vite. E’ necessario impedire ai profitti di devastare territori così come di sfruttare e insidiare il welfare pubblico.</w:t>
      </w:r>
    </w:p>
    <w:p>
      <w:pPr>
        <w:pStyle w:val="Normal"/>
        <w:jc w:val="both"/>
        <w:rPr/>
      </w:pPr>
      <w:r>
        <w:rPr/>
        <w:t>Negli scorsi 31 ottobre-1 novembre si è svolto il terzo Strike meeting a Bologna. Un meeting all’inizio di un autunno che vede un concatenamento di scioperi di categoria, uno spezzatino di mobilitazioni con la prospettiva di una serie di date senza un momento di convergenza,  figuriamoci uno sciopero generale.</w:t>
        <w:br/>
        <w:t xml:space="preserve"> </w:t>
        <w:br/>
        <w:t xml:space="preserve"> Eppure i decreti attuativi del Jobs act tagliano gli ammortizzatori sociali esistenti e mentono sull’istituzione di nuove forme di tutela, la legge di stabilità millanta un’impronta espansiva che si traduce in tagli consistenti alle tasse per le imprese già premiate dalla decontribuzione sulle nuove assunzioni e in altrettanti tagli allo stato sociale e ai servizi pubblici caricati sui bilanci di regioni e comuni. Mentre le banche sono premiate con il Quantitative easing, Renzi si gode la possibilità di derogare al Patto di stabilità in misura pari  ai soldi spesi (male) per l’accoglienza, gli enti locali vivono costantemente lo spauracchio del</w:t>
        <w:br/>
        <w:t xml:space="preserve"> commissariamento (ogni riferimento alla città di Roma non è assolutamente casuale) e la pressione a svendere a privati assets e servizi.</w:t>
      </w:r>
    </w:p>
    <w:p>
      <w:pPr>
        <w:pStyle w:val="Normal"/>
        <w:spacing w:before="0" w:after="200"/>
        <w:jc w:val="both"/>
        <w:rPr/>
      </w:pPr>
      <w:r>
        <w:rPr/>
        <w:t>Dall’ultimo incontro nazionale usciamo rafforzati nella convinzione che sia necessario un lavoro di base che non smetta di guardare lontano, un lavoro  a testa bassa per la costruzione di nuove forme di sindacalismo sociale,  che cerchino di migliorare la connessione delle lotte, la loro tensione alla  generalizzazione, la loro capacità di incidere sul reale.</w:t>
      </w:r>
    </w:p>
    <w:sectPr>
      <w:type w:val="nextPage"/>
      <w:pgSz w:w="11906" w:h="16838"/>
      <w:pgMar w:left="1134" w:right="1134" w:gutter="0" w:header="0" w:top="1417"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22:00Z</dcterms:created>
  <dc:creator>Giovanni Pie</dc:creator>
  <dc:description/>
  <dc:language>en-US</dc:language>
  <cp:lastModifiedBy>Giovanni Pie</cp:lastModifiedBy>
  <dcterms:modified xsi:type="dcterms:W3CDTF">2015-11-04T07:36:00Z</dcterms:modified>
  <cp:revision>2</cp:revision>
  <dc:subject/>
  <dc:title/>
</cp:coreProperties>
</file>