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6F2F2" w:val="clear"/>
        <w:spacing w:lineRule="atLeast" w:line="100" w:before="28" w:after="28"/>
        <w:rPr>
          <w:rFonts w:ascii="Abel" w:hAnsi="Abel" w:eastAsia="Times New Roman" w:cs="Abel"/>
          <w:b/>
          <w:b/>
          <w:bCs/>
          <w:kern w:val="2"/>
          <w:sz w:val="28"/>
          <w:szCs w:val="28"/>
          <w:lang w:eastAsia="it-IT"/>
        </w:rPr>
      </w:pPr>
      <w:r>
        <w:rPr>
          <w:rFonts w:eastAsia="Times New Roman" w:cs="Abel" w:ascii="Abel" w:hAnsi="Abel"/>
          <w:b/>
          <w:bCs/>
          <w:kern w:val="2"/>
          <w:sz w:val="28"/>
          <w:szCs w:val="28"/>
          <w:lang w:eastAsia="it-IT"/>
        </w:rPr>
        <w:t>INTERVENTO DI RENATO DI NICOLA: DAL  MOVIMENTO NO OMBRINA-SBLOCCA ITALIA ALLA CAMPAGNA CONTRO  DEVA-STAZIONE  E SACCHEGGIO DEI TERRITORI  E  DEI DIRITTI SOCIALI.</w:t>
      </w:r>
    </w:p>
    <w:p>
      <w:pPr>
        <w:pStyle w:val="Normal"/>
        <w:shd w:fill="F6F2F2" w:val="clear"/>
        <w:spacing w:lineRule="atLeast" w:line="100" w:before="28" w:after="28"/>
        <w:rPr>
          <w:rFonts w:ascii="Abel" w:hAnsi="Abel" w:eastAsia="Times New Roman" w:cs="Abel"/>
          <w:bCs/>
          <w:kern w:val="2"/>
          <w:sz w:val="28"/>
          <w:szCs w:val="28"/>
          <w:lang w:eastAsia="it-IT"/>
        </w:rPr>
      </w:pPr>
      <w:r>
        <w:rPr>
          <w:rFonts w:eastAsia="Times New Roman" w:cs="Abel" w:ascii="Abel" w:hAnsi="Abel"/>
          <w:bCs/>
          <w:kern w:val="2"/>
          <w:sz w:val="28"/>
          <w:szCs w:val="28"/>
          <w:lang w:eastAsia="it-IT"/>
        </w:rPr>
        <w:t>Lo scorso anno, avendo preso coscienza della pericolosità del decreto Sblocca Italia, dall’Abruzzo, insieme al Foro Italiano dei Movimenti per l’Acqua, abbiamo organizzato due  giornate di presidi sotto il Parlamento. Lo scopo era quello di coinvolgere i movimenti territoriali e far sapere all’opinione pubblica nazionale  che lì si stava decidendo della sorte del loro futuro . Dal successo di quei presidi è partita la campagna contro lo Sblocca Italia che ha trovato  nella manifestazione dei 60mila di Lanciano il 23 di maggio contro la petrolizzazione e nella assemblea nazionale del 24 il punto più alto di partecipazione del movimento . Si sono tenuti vari incontri come quello di Napoli e di Salerno dove si è vista anche l’adesione di molte realtà comunali soprattutto del centro-sud italia. La campagna si è sviluppata sul tema del commissariamento dei territori come a Bagnoli, ha rilanciato la lotta contro il Biocidio nella Campania, ha interessato le reti di chi lotta contro le centrali Snam o Terna. Il tema che più ha coagulato ed agitato socialmente è stato quello contro la petrolizzazione, in particolare quello dell’Adriatico. Il limite di questo primo momento del nostro percorso  è stato che la campagna non si è ampliata ad altri temi seppur importanti o ad altre zone geografiche dell’Italia. Non è riuscita a strutturare una proposta viabile che si collegasse alle altre lotte sociali. Questo per oggettive difficoltà della fase socio-politica che viviamo e per i soliti problemi di liderismo che hanno non di poco confuso il percorso. Abbiamo subito però  anche  difficoltà  derivanti dalla oggettiva   diversa velocità tra i processi politici e di devastazione  socio-territoriali da un lato e quelli di crescita e di innalzamento del conflitto sociale e territoriale dall’altro. I movimenti popolari non hanno le stesse dinamiche e tempistiche di  un gruppo ristretto di militanti pur validi e incisivi. Per avere una propria identità  e dinamica, interessando un numero ed una diversità di soggetti e persone,  le lotte  hanno bisogno del tempo per prendere coscienza, muoversi, elaborare strategie, esercitare la lotta con le forme democratiche dal basso.</w:t>
      </w:r>
    </w:p>
    <w:p>
      <w:pPr>
        <w:pStyle w:val="Normal"/>
        <w:shd w:fill="F6F2F2" w:val="clear"/>
        <w:spacing w:lineRule="atLeast" w:line="100" w:before="28" w:after="28"/>
        <w:rPr>
          <w:rFonts w:ascii="Abel" w:hAnsi="Abel" w:eastAsia="Times New Roman" w:cs="Abel"/>
          <w:bCs/>
          <w:kern w:val="2"/>
          <w:sz w:val="28"/>
          <w:szCs w:val="28"/>
          <w:lang w:eastAsia="it-IT"/>
        </w:rPr>
      </w:pPr>
      <w:r>
        <w:rPr>
          <w:rFonts w:eastAsia="Times New Roman" w:cs="Abel" w:ascii="Abel" w:hAnsi="Abel"/>
          <w:bCs/>
          <w:kern w:val="2"/>
          <w:sz w:val="28"/>
          <w:szCs w:val="28"/>
          <w:lang w:eastAsia="it-IT"/>
        </w:rPr>
        <w:t>Di fronte a queste difficoltà si sono verificati due fenomeni interessanti: da un lato l’aumento vertiginoso delle lotte e del coinvolgimento popolare  sul tema della petrolizzazione oltre che in Abruzzo in  Molise, Marche, Romagna  e dell’altra parte dell’Adriatico, dall’altro l’interesse che tutto ciò ha prodotto in altri movimenti territoriali e contro le Grandi Opere ma anche sociali come il mondo della scuola. Questo snodo di fase è venuto emergendo a partire dal Festival a Trivelle Zero di Agosto quando si è verificata una partecipazione ed una condivisione nuova dal punto di visto qualitativo, tematico e geografico . Questo ci ha portato alla proposta di avviare un percorso di superamento della sola lotta contro lo Sblocca Italia ampliando la partecipazione dei tanti movimenti territoriali verso  la costruzione non dell’ ennesima “rete” ma  di una campagna che rilanciasse l’impegno fattivo di tutti oltre che sui temi specifici su una articolazione e connessione sociale degli stessi con il tema più complessivo dei cambiamenti climatici   e con quello, altrettanto impattante e globale della devastazione sociale, lavoro e scuola per primi.</w:t>
      </w:r>
    </w:p>
    <w:p>
      <w:pPr>
        <w:pStyle w:val="Normal"/>
        <w:shd w:fill="F6F2F2" w:val="clear"/>
        <w:spacing w:lineRule="atLeast" w:line="100" w:before="28" w:after="28"/>
        <w:rPr/>
      </w:pPr>
      <w:r>
        <w:rPr>
          <w:rFonts w:eastAsia="Times New Roman" w:cs="Abel" w:ascii="Abel" w:hAnsi="Abel"/>
          <w:bCs/>
          <w:kern w:val="2"/>
          <w:sz w:val="28"/>
          <w:szCs w:val="28"/>
          <w:lang w:eastAsia="it-IT"/>
        </w:rPr>
        <w:t xml:space="preserve">Per questa ragione dopo due mesi di preparazione il 4 di ottobre ad Ancona abbiamo lanciato e realizzato il primo incontro di quella che abbiamo chiamato   CAMPAGNA  CONTRO LA DEVASTAZIONE E IL SACCHEGGIO DEI TERRITORI E DEI DIRITTI SOCIALI. </w:t>
      </w:r>
      <w:r>
        <w:rPr>
          <w:rFonts w:eastAsia="Times New Roman" w:cs="Times New Roman" w:ascii="Times New Roman" w:hAnsi="Times New Roman"/>
          <w:sz w:val="28"/>
          <w:szCs w:val="28"/>
          <w:lang w:eastAsia="it-IT"/>
        </w:rPr>
        <w:t xml:space="preserve">Nel corso di una partecipatissima assemblea nazionale circa 300 cittadini, con decine di comitati e movimenti dalla maggior parte delle regioni, hanno  analizzato le condizioni concrete che hanno determinato l’attuale situazione di disastro ambientale e di attacco alle condizioni di vita delle popolazioni. Si è sottolineato come lo Sblocca Italia non sia solo una legge negativa, ma un vero e proprio sistema di ricomposizione dei poteri forti contro le resistenze sociali e territoriali. Resistenze che possono ampliarsi e costruire nuove iniziative in grado di rispondere in modo adeguato alla violenza ed alla velocizzazione del processo di devastazione. </w:t>
      </w:r>
    </w:p>
    <w:p>
      <w:pPr>
        <w:pStyle w:val="Normal"/>
        <w:shd w:fill="F6F2F2" w:val="clear"/>
        <w:spacing w:lineRule="atLeast" w:line="100" w:before="28" w:after="28"/>
        <w:rPr/>
      </w:pPr>
      <w:r>
        <w:rPr>
          <w:rFonts w:eastAsia="Times New Roman" w:cs="Times New Roman" w:ascii="Times New Roman" w:hAnsi="Times New Roman"/>
          <w:sz w:val="28"/>
          <w:szCs w:val="28"/>
          <w:lang w:eastAsia="it-IT"/>
        </w:rPr>
        <w:t xml:space="preserve">Allo stesso tempo abbiamo affermato che il nostro agire ha senso nel comune impegno di solidarietà e di coordinamento tra le lotte con decisioni prese collettivamente su cosa costruire a livello nazionale e non attraverso scappatoie o artifizi istituzionali, politicisti o di tipo referendaristico che non  tengano conto dei processi  sociali reali. Così come  abbiamo individuato vari punti di definizione organizzativa interna ed un programma di interventi ed azioni concrete che prevedeva  tra l’altro la partecipazione a questa assemblea organizzata dal Foro Italiano dei Movimenti per l’acqua. Programma di azione concreta che continuerà con la settimana di lotta dal 29 al 8 di dicembre in concomitanza con i temi del clima che verranno dibattuti anche nel summit di Parigi Cop 21. Attueremo una serie di iniziative territoriali  ma di peso e dimensione nazionali che potenzieranno al massimo possibile la carica propositiva e conflittuale necessaria a dare sbocco concreto  alla attuale fase di oppressione sistemica che, appunto, abbiamo chiamato con parole nuove:  </w:t>
      </w:r>
      <w:r>
        <w:rPr>
          <w:rFonts w:eastAsia="Times New Roman" w:cs="Times New Roman" w:ascii="Times New Roman" w:hAnsi="Times New Roman"/>
          <w:i/>
          <w:iCs/>
          <w:sz w:val="28"/>
          <w:szCs w:val="28"/>
          <w:lang w:eastAsia="it-IT"/>
        </w:rPr>
        <w:t>Deva</w:t>
      </w:r>
      <w:bookmarkStart w:id="0" w:name="_GoBack"/>
      <w:bookmarkEnd w:id="0"/>
      <w:r>
        <w:rPr>
          <w:rFonts w:eastAsia="Times New Roman" w:cs="Times New Roman" w:ascii="Times New Roman" w:hAnsi="Times New Roman"/>
          <w:i/>
          <w:iCs/>
          <w:sz w:val="28"/>
          <w:szCs w:val="28"/>
          <w:lang w:eastAsia="it-IT"/>
        </w:rPr>
        <w:t>stazione e saccheggio del territorio e dei diritti sociali</w:t>
      </w:r>
      <w:r>
        <w:rPr>
          <w:rFonts w:eastAsia="Times New Roman" w:cs="Times New Roman" w:ascii="Times New Roman" w:hAnsi="Times New Roman"/>
          <w:sz w:val="28"/>
          <w:szCs w:val="28"/>
          <w:lang w:eastAsia="it-IT"/>
        </w:rPr>
        <w:t xml:space="preserve">”. </w:t>
      </w:r>
    </w:p>
    <w:p>
      <w:pPr>
        <w:pStyle w:val="Normal"/>
        <w:spacing w:before="0" w:after="200"/>
        <w:rPr>
          <w:rFonts w:ascii="Times New Roman" w:hAnsi="Times New Roman" w:eastAsia="Times New Roman" w:cs="Times New Roman"/>
          <w:sz w:val="28"/>
          <w:szCs w:val="28"/>
          <w:lang w:eastAsia="it-IT"/>
        </w:rPr>
      </w:pPr>
      <w:r>
        <w:rPr>
          <w:rFonts w:eastAsia="Times New Roman" w:cs="Times New Roman" w:ascii="Times New Roman" w:hAnsi="Times New Roman"/>
          <w:sz w:val="28"/>
          <w:szCs w:val="28"/>
          <w:lang w:eastAsia="it-IT"/>
        </w:rPr>
      </w:r>
    </w:p>
    <w:sectPr>
      <w:type w:val="nextPage"/>
      <w:pgSz w:w="11906" w:h="16838"/>
      <w:pgMar w:left="1134" w:right="1134" w:gutter="0" w:header="0" w:top="1417"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 w:name="Abel">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TestofumettoCarattere">
    <w:name w:val="Testo fumetto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BalloonText">
    <w:name w:val="Ballo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7:03:00Z</dcterms:created>
  <dc:creator>Di Nicola Renato</dc:creator>
  <dc:description/>
  <dc:language>en-US</dc:language>
  <cp:lastModifiedBy>Di Nicola Renato</cp:lastModifiedBy>
  <dcterms:modified xsi:type="dcterms:W3CDTF">2015-11-03T17:03:00Z</dcterms:modified>
  <cp:revision>2</cp:revision>
  <dc:subject/>
  <dc:title/>
</cp:coreProperties>
</file>