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rFonts w:ascii="Times New Roman" w:hAnsi="Times New Roman" w:cs="Times New Roman"/>
          <w:b/>
          <w:b/>
          <w:bCs/>
          <w:i w:val="false"/>
          <w:i w:val="false"/>
          <w:caps w:val="false"/>
          <w:smallCaps w:val="false"/>
          <w:color w:val="222222"/>
          <w:spacing w:val="0"/>
          <w:sz w:val="24"/>
          <w:szCs w:val="24"/>
        </w:rPr>
      </w:pPr>
      <w:r>
        <w:rPr>
          <w:rFonts w:cs="Times New Roman" w:ascii="Times New Roman" w:hAnsi="Times New Roman"/>
          <w:b/>
          <w:bCs/>
          <w:i w:val="false"/>
          <w:caps w:val="false"/>
          <w:smallCaps w:val="false"/>
          <w:color w:val="222222"/>
          <w:spacing w:val="0"/>
          <w:sz w:val="24"/>
          <w:szCs w:val="24"/>
        </w:rPr>
        <w:t>Intervento Severo Lutrario</w:t>
      </w:r>
    </w:p>
    <w:p>
      <w:pPr>
        <w:pStyle w:val="Normal"/>
        <w:widowControl/>
        <w:ind w:left="0" w:right="0" w:hanging="0"/>
        <w:rPr>
          <w:rFonts w:ascii="Times New Roman" w:hAnsi="Times New Roman" w:cs="Times New Roman"/>
          <w:b/>
          <w:b/>
          <w:bCs/>
          <w:i w:val="false"/>
          <w:i w:val="false"/>
          <w:caps w:val="false"/>
          <w:smallCaps w:val="false"/>
          <w:color w:val="222222"/>
          <w:spacing w:val="0"/>
          <w:sz w:val="24"/>
          <w:szCs w:val="24"/>
        </w:rPr>
      </w:pPr>
      <w:r>
        <w:rPr>
          <w:rFonts w:cs="Times New Roman" w:ascii="Times New Roman" w:hAnsi="Times New Roman"/>
          <w:b/>
          <w:bCs/>
          <w:i w:val="false"/>
          <w:caps w:val="false"/>
          <w:smallCaps w:val="false"/>
          <w:color w:val="222222"/>
          <w:spacing w:val="0"/>
          <w:sz w:val="24"/>
          <w:szCs w:val="24"/>
        </w:rPr>
      </w:r>
    </w:p>
    <w:p>
      <w:pPr>
        <w:pStyle w:val="Normal"/>
        <w:widowControl/>
        <w:ind w:left="0" w:right="0" w:hanging="0"/>
        <w:rPr/>
      </w:pPr>
      <w:r>
        <w:rPr>
          <w:rFonts w:cs="Times New Roman" w:ascii="Times New Roman" w:hAnsi="Times New Roman"/>
          <w:b w:val="false"/>
          <w:i w:val="false"/>
          <w:caps w:val="false"/>
          <w:smallCaps w:val="false"/>
          <w:color w:val="222222"/>
          <w:spacing w:val="0"/>
          <w:sz w:val="24"/>
          <w:szCs w:val="24"/>
        </w:rPr>
        <w:t>Come Forum dei Movimenti per l'Acqua, nelle nostra campagne, abbiamo tra le altre parole d'ordine, una sorta di mantra che ripetiamo continuamente:</w:t>
      </w:r>
      <w:r>
        <w:rPr>
          <w:rFonts w:cs="Times New Roman" w:ascii="Times New Roman" w:hAnsi="Times New Roman"/>
          <w:sz w:val="24"/>
          <w:szCs w:val="24"/>
        </w:rPr>
        <w:br/>
      </w:r>
      <w:r>
        <w:rPr>
          <w:rFonts w:cs="Times New Roman" w:ascii="Times New Roman" w:hAnsi="Times New Roman"/>
          <w:caps w:val="false"/>
          <w:smallCaps w:val="false"/>
          <w:color w:val="222222"/>
          <w:spacing w:val="0"/>
          <w:sz w:val="24"/>
          <w:szCs w:val="24"/>
        </w:rPr>
        <w:t>“</w:t>
      </w:r>
      <w:r>
        <w:rPr>
          <w:rFonts w:cs="Times New Roman" w:ascii="Times New Roman" w:hAnsi="Times New Roman"/>
          <w:b w:val="false"/>
          <w:i w:val="false"/>
          <w:caps w:val="false"/>
          <w:smallCaps w:val="false"/>
          <w:color w:val="222222"/>
          <w:spacing w:val="0"/>
          <w:sz w:val="24"/>
          <w:szCs w:val="24"/>
        </w:rPr>
        <w:t>Si scrive acqua e si legge democrazia”</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ed in effetti la questione del governo delle acque, la questione del governo del loro utilizzo e della loro tutela è questione di democrazia.</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o sappiam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acqua è paradigmatica. L'acqua è vita, l'acqua è nostra madre, e subordinare l'accesso ad essa alle ragioni del mercato appare immediatamente – nello stesso senso comune delle persone – un'aberrazion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Ma per cogliere appieno la portata di quello che sta avvenendo nel nostro paese dobbiamo in primo luogo comprendere il carattere generale e – direi – costituente, delle politiche del governo Renz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Permettetemi a questo proposito una semplificazione che però non ritengo essere una forzatura.</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a Costituzione del '46, quella nata dalla Resistenza al nazi-fascismo, dava allo Stato, oltre ai compiti di garante dello “status quo”, attraverso polizia, fisco, esercito, magistratura e carceri; il compito di cercare di garantire ai cittadini quelli che la stessa Carta definiva “diritti”. </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Non elemosine, non solidarismo compassionevole. Diritt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Diritto alla salute, all'istruzione, alla casa, al lavoro, alle pensione, diritti che lo Stato si impegnava a garantire attraverso la redistribuzione della ricchezza, e si impegnava a migliorarne il godimento mano a mano che la produttività, ovvero la capacità di produrre ricchezza, fosse cresciuta.</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Sono però ormai decenni che il Parlamento della Repubblica Italiana, con il pieno accordo di centro destra e centro sinistra, in ossequio alle disposizioni di Banca Mondiale, Fondo Monetario Internazionale e BCE, manomette la Costituzione Repubblicana, subordinando il godimento di quegli stessi diritti costituzionali alle cosiddette compatibilità economiche, che in realtà non sono altro che arbitrari tetti alla spesa che hanno consentito in questi anni la gigantesca redistribuzione della ricchezza che ha allargato a dismisura la forbice tra i pochi ricchissimi e gli altr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Sono decenni che questa storia va avanti, ma è Renzi che rottama definitivamente la Costituzione del '46.</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Chi lo ha preceduto ha introdotto deroghe, manomissioni, guast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Renzi invece, con i suoi cento decreti, sta smantellando pezzo a pezzo il sistema dei diritti e quando avrà completato la sua opera, tra le macerie della seconda repubblica, i cittadini non avranno più diritti. Avranno solo bisogni cui dovranno trovare soluzione sul mercato, alle condizioni del mercato ed al prezzo del mercat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E lo Stato? </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o Stato sarà tornato ad essere quello del “re buono”, quello di quell'Umberto I che manda il generale Bava Beccaris a sparare cannonate sul popolo di Milano che chiede pan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attacco è diretto contro tutti i servizi pubblic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I servizi, cioè, che esistono per garantire – almeno per cercare di garantire - ai cittadini i loro diritt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E' un attacco portato avanti, prima, attraverso la criminalizzazione dei lavoratori, il taglio delle risorse e la spalmatura della vasellina sui percorsi di privatizzazion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E poi attraverso lo smantellamento sistematico della legislazione sociale, praticato rovesciando di 180 gradi senso, direzione e verso delle norme, perché queste cessino di tutelare i diritti dei cittadini per porsi al servizio della remunerazione dei capitali investiti, del privato che sui bisogni delle persone intende fare profitt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Dal Jobs Act al Civic Act, dallo Sblocca Italia al Nuovo Codice degli Appalti, dalle Leggi di stabilità alla riforma della Pubblica Amministrazione, dalla Delrio alla riforma costituzionale, ogni passo del governo Renzi è nel solco di questo disegno scellerat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Ma Renzi è solo il Pifferaio di Hamelin, perché mettere le mani su quel 40% del prodotto interno lordo costituito dai servizi a livello mondiale è l'obiettivo dei reali mandanti e delle istituzioni finanziarie internazionali che muovono i fil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A questo proposito, però, bisogna dire che non c'è nulla di nuovo sotto il sole. </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Da tutte le grandi crisi che negli ultimi due secoli hanno caratterizzato il sistema capitalistico si è sempre usciti alla stessa maniera: con i ricchi, sempre di meno e sempre più ricchi e con i poveri, sempre di più e sempre più poveri. </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Ma non solo, anche con istituzioni radicalmente più autoritarie di quelle che preesistevano la cris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Questa in realtà è una conseguenza logica:</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Sarebbe infatti decisamente “ingenuo” pensare che un riassetto economico e produttivo della comunità che taglia diritti e reddito – perché il servizio pubblico è ricchezza, qualità della vita, dei cittadini -, possa avvenire con il consenso consapevole e duraturo di quegli stessi cittadin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Se da una parte, allora, il Pifferaio segue il sentiero del maestro Goebbels sul piano della manipolazione del consenso, dall'altra manomette le istituzioni repubblicane in modo tale che le formalità democratiche siano deprivate di qualunque effetto sostanzial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Anche su questo versante la cancellazione della democrazia reale dalle istituzioni dello Stato è preceduta dalla loro delegittimazion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e istituzioni subiscono da decenni l'occupazione da parte di un ceto politico maggioritario sostanzialmente appiattito senza alcuna differenza sostanziale sui dogmi monetaristi delle istituzioni finanziarie internazionali e, in questo, incapace di produrre reali alternativ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attività politica si è ridotta così a gestione dell'esistente e la selezione del personale politico, senza idee, senza ideali, senza progetti, è allora avvenuta sulla base dell'ambizione personale o sulla base dei disegni di questo o quel gruppo interessato al controllo delle istituzioni per il proprio tornacont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Gli effetti di tutto questo sono la palude che sommerge le istituzioni ed il suo fetore fatto di corruzione, scandali e affarism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E quella che sistematicamente – da anni – ci viene propinata dal circo mediatico e dai salotti televisivi, è l'idea che la politica sia questa, e che le istituzioni esistano come scenario per una sorta di guerra per bande giocata da gruppi di potere sulla vita dei cittadin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Come col proverbiale detto, il Governo Renzi coglie l'opportunità offerta dalla delegittimazione delle istituzioni, per gettare, insieme all'acqua sporca, il bambin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Mi corregg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Renzi getta il bambino e si tiene ben stretta l'acqua sporca.</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Quello che occorrerebbe a questo paese è liberare le istituzioni dal ceto politico che le occupa.</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In primo luogo con un progetto, un'idea, un  programma che disegni un vivere comune diverso ed alternativo alla solitudine competitiva cui ci condannano le logiche delle politiche delle istituzioni finanziarie internazional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Quello che occorrerebbe, ancora, sarebbe aumentare il tasso di democraticità sostanziale delle istituzioni, in modo che i cittadini consapevoli ne possano determinare indirizzi, scelte e gestion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Quello che Renzi fa, profittando della delegittimazione delle istituzioni, è l'esatto contrari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si tiene ben stretto il ceto politico fatto di nominati ed esclude i cittadini dalle istituzion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Questo è avvenuto per le Città Metropolitane e le Province, questo sta avvenendo per il Senato e questo è quello che si sta organizzando in relazione al governo di qualunque servizio, a rilevanza industriale o men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o iato tra cittadini ed istituzioni fondate sulla democrazia delegata, già trasformato in una ferita sanguinante, diverrà un baratro insuperabile che escluderà i cittadini da ogni possibilità di incidere sulle decisioni che verranno assunte sulla loro pell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Ma qui mi interessa approfondire la questione del governo e della gestione dei servizi pubblic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Viene detto che per una semplice questione di economie di scala, la gestione di un servizio pubblico è più efficace ed efficiente, sia da un punto di vista industriale che da un punto di vista economico, più è vasto l'ambito territoriale gestito dal singolo gestor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Poco importa come proprio l'esempio degli ATO del Servizio Idrico Integrale confuti questo assioma e la storia degli ultimi dieci anni dimostri semmai il contrari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Va detto comunque che dal punto di vista di un gestore privato, interessato alla remunerazione del capitale che investe, la considerazione è tutt'altro che peregrina.</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Ma se l'assunto dell'organizzazione di un servizio pubblico non è quello di garantire la più alta remunerazione del capitale ed accrescere questo fattore per poter competere aggressivamente sui mercati finanziar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Se l'obiettivo dell'organizzazione di un servizio pubblico è garantire ai cittadini il godimento di un diritto nella maniera più efficace possibile ed al costo più basso, garantendo peraltro la continuità nel futuro di quel servizio, la remunerazione del capitale non è il fattore su cui costruire la gestione del servizi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Dato però per assunto l'assioma che divevamo – cosa che già di per se stessa indica direzione e verso delle politiche di questo governo – la immediata e logica conseguenza che ne discende è il prevedere come il governo ed il controllo di questi servizi debba essere affidato ad istituzioni che territorialmente ed amministrativamente abbiano i medesimi confini territoriali del servizio previst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o strangolamento economico dei Comuni, unito al riassetto delle autonomie locali operato dalla Delrio, con la trasformazione di provincie e città metropolitane in istituzioni di secondo livello, con l'acceleratore schiacciato in direzione delle unione dei comuni – guarda caso, governate da nominati – con il proliferare di “Autorità” che di tecnico hanno solo l'esclusione del controllo democratico sulla loro azione, tutto ciò indica come il disegno per il governo dei servizi pubblici locali, siano a rilevanza industriale o meno, sarà sottratto alle istituzione democratiche e agli enti locali di prossimità – i comuni ed i suoi consigli comunali – e da ogni possibilità di partecipazione e controllo da parte dei cittadin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Sarà così che si compirà il disegno delle istituzioni finanziarie internazionali ed i servizi pubblici, cioè i diritti dei cittadini, diverranno attività economiche dove spuntare il saggio di profitto non più assicurato dai tradizionali settori produttiv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Sull'acqua, sulla gestione del Servizio Idrico Integrato, proprio con la sistematicità e la ferocia di chi ha in odio la partecipazione dei cittadini che nel 2011 con i referendum hanno osato bloccare la privatizzazione e la messa a profitto di questo servizio; certamente con l'intento di dimostrare l'inutilità di qualunque opposizione democratica;</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proprio sull'acqua e sulla gestione del Servizio Idrico Integrato il governo Renzi si è spinto più avant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Già Berlusconi aveva provveduto, proprio a ridosso dei referendum, ad affidare all'Autorità per l'Energia Elettrica, il Gas e (da allora) il Servizio Idrico, un' “autorità” pagata dai gestori, il compito di dettare le regole per la gestione del servizio e per la determinazione delle tariffe; ma quello che non era riuscito a Berlusconi, prima, e a Monti, poi, cioè obbligare nuovamente gli enti a cedere il servizio ai privati, lo sta facendo Renzi che ha riscritto in questo senso il decreto ambiental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Il disegno per il destino del Servizio Idrico Integrato in questo paese è la sua suddivisione nelle quattro grandi multiutility che in questo modo potranno aspirare a competere sul mercato mondial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Ed Acea S.p.A. non fa mistero di questo disegno, arrivando a pubblicare gli studi sulle rese economiche che attende dall'operazion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Ma il caravanserraglio dei privatizzatori trova proprio a Roma e nel Lazio il sassolino nella scarpa che disturba la sua avanzata trionfal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I Comitati per l'Acqua Pubblica del Lazio, con un'iniziativa popolare e profittando del referendum propositivo previsto nello statuto della regione, hanno ottenuto che nel 2014 il consiglio regionale approvasse all'unanimità l'unica e sola legge di iniziativa popolare mai approvata in Italia e l'unica legge regionale sul governo del Servizio Idrico Integrato scritta sulla base della volontà popolare del 2011.</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opposizione alla legge 5/2014 da parte del governo e il suo ricorso alla Corte Costituzionale, nonché tutte le vicende connesse alla battaglia tutt'ora in corso per l'attuazione della legge, meritano  un discorso a parte, ma quello che ora mi preme sottolineare qui sono le reali ragioni del contendere e che non restano confinate alla sola questione dell'acqua, per quanto paradigmatica, ma che attengono al complesso dello scontro in atto sul piano dei diritti e della democrazia.</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In primo luogo vi è la questione degli ambit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a legge 5/2014 del Lazio stabilisce che la perimetrazione degli ambiti – non a caso definiti di “bacino idrografico” - debba avvenire esclusivamente sulla base del territorio comunque interessato dal complesso idrogeologico ed idrografico in esame, tenuto conto delle infrastrutture esistenti, con lo scopo di utilizzare la risorse senza sprechi, nel rigoroso rispetto di un bilancio idrico che garantisca un uso equilibrato e rispettoso dell'ambiente e delle generazioni future. </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Nulla viene concesso in ordine alle suddivisioni amministrative preesistenti, ad esclusione dei perimetri comunali, e nulla viene concesso, in applicazione del secondo quesito referendario, in ordine alla supposta insostenibilità economica della gestione sulla base delle dimensioni dell'ambito individuat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Di contro la legge 5/2015 impegna la regione Lazio a stanziare risorse - regionali, statali e/o comunitarie – con cui finanziare investimenti nel servizio idrico integrat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In questo modo questi investimenti sarebbero esclusi dai meccanismi tariffari, realizzando da una parte la correzione dell'iniquità di fondo del meccanismo del “full recovery cost” che scarica sui consumi, e quindi indifferentemente rispetto alle diverse capacità reddituali delle persone, i costi totali non solo del servizio ma anche degli investiment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E dall'altra  consentirebbe, attraverso l'attuazione di programmi specifici volti alla soluzione di criticità ed emergenze, una perequazione tra i costi del servizio nei diversi ambit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Ma le ragioni dello scontro tra legge 5/2014 e politiche del governo Renzi si concentrano anche sul piano del governo del servizio idrico integrat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a legge 5/2014, a dispetto delle politiche governative riporta le decisioni all'interno dei consigli comunali, con il controllo e l'effettiva partecipazione dei cittadin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organo decisionale dell'ambito, la sua assemblea, di fatto è chiamata a ratificare le decisioni che a maggioranza sono state assunte nei singoli consigli comunali e, per le questioni di minore importanza, ad aspettare che le determinazioni assunte siano ratificate a maggioranza dai consigli comunali che fanno parte dell'ambito.</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In sostanza la legge regionale del Lazio n. 5 del 2014 va in direzione ostinata e contraria rispetto ai programmi del governo Renz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Ma quanto sia importante e dirimente questo scontro può essere chiarito da quello che solo in apparenza può apparire un documento tecnico ma che in realtà ha un valore politico fondamentale e cioè la Bozza di convenzione di cooperazione, ovvero lo statuto per il governo degli Ambiti di Bacino Idrografico che come Coordinamento Regionale Acqua Pubblica del Lazio abbiamo predisposto e presentato come allegato “B” alla proposta di legge attuativa della legge 5/2014 e che è stata sottoscritta da 10 consiglieri della regione.</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Non solo il luogo delle decisioni viene riportato all'interno degli enti locali di prossimità, non solo le decisioni vengono assunte in consiglio comunale, ma alla presenza dei cittadini e dei lavoratori del servizio, che hanno diritto di parola e con una consultazione tra cittadini e lavoratori in grado di orientare e condizionare l'assunzione delle decisioni da parte delle istituzion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L'accesso e la pubblicità a tutti gli atti ed i documenti inerenti il servizio idrico integrato non solo solo enunciati ma materialmente garantit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Non c'è la creazione di nessuna nuova struttura ma la valorizzazione delle risorse disponibili senza costi aggiuntivi per la comunità.</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Per “partecipazione” non si intende la regolamentazione dell'interlocuzione con i cosiddetti “portatori di interessi” - in sostanza la regolamentazione delle attività di lobbying – ma la partecipazione dei cittadini in quanto tali, lasciando ai cosiddetti corpi intermedi – comitati ed associazioni compresi – il ruolo di organizzare le informazioni in un racconto immediatamente comprensibile dai cittadini e di proporre orientament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Nella sostanza una proposta in divenire, certamente perfettibile, ma che disegna un'idea di governo e gestione di un diritto fondamentale di ogni persona, come quello all'acqua, radicalmente diversa e non riducibile alle disperanti logiche di mercato del governo Renzi.</w:t>
      </w:r>
      <w:r>
        <w:rPr>
          <w:rFonts w:cs="Times New Roman" w:ascii="Times New Roman" w:hAnsi="Times New Roman"/>
          <w:sz w:val="24"/>
          <w:szCs w:val="24"/>
        </w:rPr>
        <w:br/>
      </w:r>
      <w:r>
        <w:rPr>
          <w:rFonts w:cs="Times New Roman" w:ascii="Times New Roman" w:hAnsi="Times New Roman"/>
          <w:b w:val="false"/>
          <w:i w:val="false"/>
          <w:caps w:val="false"/>
          <w:smallCaps w:val="false"/>
          <w:color w:val="222222"/>
          <w:spacing w:val="0"/>
          <w:sz w:val="24"/>
          <w:szCs w:val="24"/>
        </w:rPr>
        <w:t>Questo sassolino nella scarpa, nello stivale, dei privatizzatori c'è qui ed ora, sarebbe importante che l'attenzione di chi non si rassegna al fatto che questa - per Gelli, sia la volta buona - comprendesse che per la regione Lazio passa una parte rilevante del futuro comune.</w:t>
      </w:r>
      <w:r>
        <w:rPr>
          <w:rFonts w:cs="Times New Roman" w:ascii="Times New Roman" w:hAnsi="Times New Roman"/>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it-I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37:00Z</dcterms:created>
  <dc:creator/>
  <dc:description/>
  <dc:language>en-US</dc:language>
  <cp:lastModifiedBy/>
  <cp:revision>0</cp:revision>
  <dc:subject/>
  <dc:title/>
</cp:coreProperties>
</file>