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t-IT"/>
        </w:rPr>
        <w:b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            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0"/>
                <w:szCs w:val="20"/>
                <w:lang w:eastAsia="it-IT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331595</wp:posOffset>
                  </wp:positionH>
                  <wp:positionV relativeFrom="paragraph">
                    <wp:posOffset>155575</wp:posOffset>
                  </wp:positionV>
                  <wp:extent cx="2324100" cy="8293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808080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it-IT"/>
              </w:rPr>
              <w:t>CAROVANA DELL’ACQUA E DEI BENI COMUNI A SAVO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  <w:t xml:space="preserve">Martedì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13 febbraio ore 18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  <w:t xml:space="preserve"> Aula Magna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Liceo Chiabrera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  <w:t xml:space="preserve"> via Manzoni (vicino libreria Ubik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Sabato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17 marzo ore 15.30-18.30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in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P.Sis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se maltempo Chiesa Metodista in P.Diaz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  <w:t xml:space="preserve">Il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omitato savonese Acqua Bene Comune e il Coordinamento ligure Gestione Corretta Rifiuti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  <w:t xml:space="preserve"> hanno organizzato, in collaborazione con la libreria Ubik, 2 eventi inseriti nell’iniziativa nazionale Carovana dell’acqua e dei beni comuni: una serie di eventi nei vari territori, a iniziare dal 1 febbraio per terminare a Roma il 24 marzo in occasione della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GIORNATA MONDIALE SULL’ACQUA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  <w:t xml:space="preserve">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>Il processo di privatizzazione dell’acqua</w:t>
            </w:r>
            <w:r>
              <w:rPr>
                <w:rFonts w:eastAsia="Times New Roman" w:cs="Arial" w:ascii="Arial" w:hAnsi="Arial"/>
                <w:bCs/>
                <w:i/>
                <w:iCs/>
                <w:sz w:val="24"/>
                <w:szCs w:val="24"/>
                <w:lang w:eastAsia="it-IT"/>
              </w:rPr>
              <w:t>, in atto in Italia,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 xml:space="preserve"> è una minaccia al diritto alla vita ed è un problema sociale </w:t>
            </w:r>
            <w:r>
              <w:rPr>
                <w:rFonts w:eastAsia="Times New Roman" w:cs="Arial" w:ascii="Arial" w:hAnsi="Arial"/>
                <w:bCs/>
                <w:i/>
                <w:iCs/>
                <w:sz w:val="24"/>
                <w:szCs w:val="24"/>
                <w:lang w:eastAsia="it-IT"/>
              </w:rPr>
              <w:t>perché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sz w:val="24"/>
                <w:szCs w:val="24"/>
                <w:lang w:eastAsia="it-IT"/>
              </w:rPr>
              <w:t>colpisce in modo particolare le persone economicamente più fragili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>.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 xml:space="preserve"> Nonostante i </w:t>
            </w:r>
            <w:r>
              <w:rPr>
                <w:rFonts w:eastAsia="Times New Roman" w:cs="Arial" w:ascii="Arial" w:hAnsi="Arial"/>
                <w:b/>
                <w:i/>
                <w:iCs/>
                <w:sz w:val="24"/>
                <w:szCs w:val="24"/>
                <w:lang w:eastAsia="it-IT"/>
              </w:rPr>
              <w:t>Referendum 2011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>, i governi Berlusconi, Monti, Letta, Renzi e Gentiloni hanno fatto a gara per favorire la privatizzazione dell’oro blu…”,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così si esprime in una recente lettera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Padre Alex Zanotelli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, missionario comboniano da sempre impegnato in difesa dell’Acqua, dei Beni Comuni e degli ultim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it-IT"/>
              </w:rPr>
              <w:t xml:space="preserve">Al liceo Chiabrera ci sarà il 13 febbraio alle ore 18 l’incontro con lo scrittore e attore MONI OVADIA contro il processo di privatizzazione dell’acqua; </w:t>
            </w: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it-IT"/>
              </w:rPr>
              <w:t xml:space="preserve">alle ore 21 al TEATRO CHIABRERA lo spettacolo teatrale “IL CASELLANTE”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it-IT"/>
              </w:rPr>
              <w:t xml:space="preserve">In P.Sisto il 17 marzoo dalle 15.30 alle 18.30 una manifestazione per l’acqua e i beni comuni, per la </w:t>
            </w: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it-IT"/>
              </w:rPr>
              <w:t>gestione pubblica partecipata e senza profitto dei servizi pubblici</w:t>
            </w: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it-IT"/>
              </w:rPr>
              <w:t xml:space="preserve"> (idrico, rifiuti, trasporti) con musica dal vivo, rappresentazione della goccia che ci salverà, mostra di cartelloni e interventi del comitato savonese ABC e del coordinamento ligure GCR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 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4"/>
                <w:szCs w:val="24"/>
                <w:lang w:eastAsia="it-IT"/>
              </w:rPr>
              <w:t>Contro l’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 xml:space="preserve">enorme potere economico delle multinazionali </w:t>
            </w:r>
            <w:r>
              <w:rPr>
                <w:rFonts w:eastAsia="Times New Roman" w:cs="Arial" w:ascii="Arial" w:hAnsi="Arial"/>
                <w:bCs/>
                <w:i/>
                <w:iCs/>
                <w:sz w:val="24"/>
                <w:szCs w:val="24"/>
                <w:lang w:eastAsia="it-IT"/>
              </w:rPr>
              <w:t>(es Nestlè) che negano il diritto all’acqua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 xml:space="preserve"> e delle mega multi-utility </w:t>
            </w:r>
            <w:r>
              <w:rPr>
                <w:rFonts w:eastAsia="Times New Roman" w:cs="Arial" w:ascii="Arial" w:hAnsi="Arial"/>
                <w:bCs/>
                <w:i/>
                <w:iCs/>
                <w:sz w:val="24"/>
                <w:szCs w:val="24"/>
                <w:lang w:eastAsia="it-IT"/>
              </w:rPr>
              <w:t>(Iren, A2A, Hera, Acea) che si arricchiscono con profitti garantiti e con la riduzione degli investimenti necessari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 xml:space="preserve">, l’accondiscendenza politica dei governi in Italia e nel mondo, </w:t>
            </w:r>
            <w:r>
              <w:rPr>
                <w:rFonts w:eastAsia="Times New Roman" w:cs="Arial" w:ascii="Arial" w:hAnsi="Arial"/>
                <w:bCs/>
                <w:i/>
                <w:iCs/>
                <w:sz w:val="24"/>
                <w:szCs w:val="24"/>
                <w:lang w:eastAsia="it-IT"/>
              </w:rPr>
              <w:t>dobbiamo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 xml:space="preserve"> sentirci responsabili e pensare insieme a risposte e a proposte.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Dobbiamo sapere, capire, approfondire, dobbiamo farcela. Si tratta di vita o di morte per miliardi di uomini e donne.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Si tratta, come afferma papa Francesco, del “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it-IT"/>
              </w:rPr>
              <w:t>diritto alla vita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”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 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Renata Vel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per Comitato savonese ABC e Coordinamento ligure GCR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A3C49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A3C49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A3C49"/>
                <w:sz w:val="28"/>
                <w:szCs w:val="28"/>
                <w:lang w:eastAsia="it-IT"/>
              </w:rPr>
              <w:t> 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15:00Z</dcterms:created>
  <dc:creator>Renata</dc:creator>
  <dc:description/>
  <dc:language>en-US</dc:language>
  <cp:lastModifiedBy>Renata</cp:lastModifiedBy>
  <dcterms:modified xsi:type="dcterms:W3CDTF">2018-02-12T21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